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tle 3.4.1rc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iki U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os Jeffries,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wen Kir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achim Strömberg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xegi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achim Strömberg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achim Strömberg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imon Josefsson,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kos Mavrogiannopoulos,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atholieke Universiteit Leu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Kahn Gillm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s Mej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els Möller</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TT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Jeronimo Pellegrini,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Niels Möller, Magnus Holm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3, 2018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kos Mavroya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els Möller, Marcus Comste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els Möller, Andreas Sigfrid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7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3,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2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0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4 Niels Möller, Magnus Holm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1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0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9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8, 2011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8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iels Möller, Dan Egn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n Egnor,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5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Niels Möller,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1, 2012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1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Peter Gutmann, Andrew Kuchling,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15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12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10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5, Rafael R. Sevilla,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4, 2005, 2011, 2012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Rafael R. Sevilla,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uud de Rooij &lt;ruu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H.M. Dassen (Ray) &lt;jdassen@wi.LeidenUniv.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FSF, Ray Dassen,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oss Anderson, Eli Biham, Lars Knu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ana L. H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4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1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483</vt:lpwstr>
  </property>
</Properties>
</file>